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5018524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28302520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